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КІРОВОГРАД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удін</w:t>
              <w:br/>
              <w:t>Владислав</w:t>
              <w:br/>
              <w:t>Олег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серпня </w:t>
              <w:br/>
              <w:t xml:space="preserve">1996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ОРГАНІЗАЦІЯ ПОЛІТИЧНОЇ ПАРТІЇ "ВЕЛИК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удін</w:t>
              <w:br/>
              <w:t>Владислав</w:t>
              <w:br/>
              <w:t>Олег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серпня </w:t>
              <w:br/>
              <w:t>199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ОРГАНІЗАЦІЯ ПАРТІЇ ВІДРОДЖЕННЯ С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арпіна</w:t>
              <w:br/>
              <w:t>Вір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 листопада </w:t>
              <w:br/>
              <w:t xml:space="preserve">1957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ОРГАНІЗАЦІЯ ПОЛІТИЧНОЇ ПАРТІЇ "СВІДОМА НА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/>
            </w:pPr>
            <w:r>
              <w:rPr>
                <w:sz w:val="24"/>
                <w:szCs w:val="24"/>
                <w:lang w:val="uk-UA"/>
              </w:rPr>
              <w:t>Знам’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ос</w:t>
              <w:br/>
              <w:t>Тетян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 серпня </w:t>
              <w:br/>
              <w:t xml:space="preserve">1975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Регіональна організація Політичної партії "ОПОЗИЦІЙНА ПЛАТФОРМА -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віще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ровий</w:t>
              <w:br/>
              <w:t>Микола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 липня </w:t>
              <w:br/>
              <w:t xml:space="preserve">1973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НАРОД" В КІРОВОГРАДС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/>
            </w:pPr>
            <w:r>
              <w:rPr>
                <w:sz w:val="24"/>
                <w:szCs w:val="24"/>
                <w:lang w:val="uk-UA"/>
              </w:rPr>
              <w:t>Світловод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алабаш</w:t>
              <w:br/>
              <w:t>Олег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 липня </w:t>
              <w:br/>
              <w:t xml:space="preserve">1959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організація ПОЛІТИЧНОЇ ПАРТІЇ "БЛОК МІХЕІЛА СААКАШВІЛІ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пивниц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оцна</w:t>
              <w:br/>
              <w:t>Ольг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 грудня </w:t>
              <w:br/>
              <w:t xml:space="preserve">1944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РЕГІОНАЛЬНА ОРГАНІЗАЦІЯ ПОЛІТИЧНОЇ ПАРТІЇ "НАШ ДІМ - ОДЕС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айстренко</w:t>
              <w:br/>
              <w:t>Наталі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 травня </w:t>
              <w:br/>
              <w:t xml:space="preserve">1968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а міська організація ПОЛІТИЧНОЇ ПАРТІЇ "СОЦІАЛІСТ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Завитій</w:t>
              <w:br/>
              <w:t>Оксана</w:t>
              <w:br/>
              <w:t>Миро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 серпня </w:t>
              <w:br/>
              <w:t xml:space="preserve">1981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іровоградська обласна організація Партії "Солідарність жінок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</w:t>
        <w:tab/>
        <w:tab/>
        <w:tab/>
        <w:tab/>
        <w:tab/>
        <w:tab/>
        <w:tab/>
        <w:tab/>
        <w:t xml:space="preserve">                       О. ГАТАУЛЛІ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0" w:right="850" w:gutter="0" w:header="0" w:top="1417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1:00Z</dcterms:created>
  <dc:creator>Тарасова Н.П.</dc:creator>
  <dc:description/>
  <cp:keywords/>
  <dc:language>en-US</dc:language>
  <cp:lastModifiedBy>Говорадло О.В.</cp:lastModifiedBy>
  <cp:lastPrinted>2020-08-10T12:08:00Z</cp:lastPrinted>
  <dcterms:modified xsi:type="dcterms:W3CDTF">2020-08-13T07:31:00Z</dcterms:modified>
  <cp:revision>2</cp:revision>
  <dc:subject/>
  <dc:title/>
</cp:coreProperties>
</file>